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蚓粪颗粒大小的测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．实验目的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蚯蚓粪颗粒的制取方法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蚯蚓颗粒大小分布情况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．实验原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蚯蚓在阴暗的条件下把体内的粪便排出体外。因此把蚯蚓放在烧瓶中，遮光条件下清肠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小时，蚯蚓把蚓粪排出体外，并粘在纸屑和烧瓶底部。用毛笔把蚓粪挑出在玻璃板上，用千分之一的游标卡尺测定其颗粒大小。湿蚓粪则须在瓶内风干后在用毛笔挑出，用同样的方法测定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．实验材料及器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赤子爱胜蚓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条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烧瓶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00mL</w:t>
      </w:r>
      <w:r>
        <w:rPr>
          <w:rFonts w:ascii="宋体;SimSun" w:hAnsi="宋体;SimSun" w:cs="宋体;SimSun"/>
          <w:sz w:val="28"/>
          <w:szCs w:val="28"/>
        </w:rPr>
        <w:t>的两个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千分之一的游标卡尺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．实验步骤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选取性成熟的蚯蚓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条，清洗其表面后，随机分成两组。两组分别放入预先放有碎纸片的三角烧瓶。在遮光条件下清肠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小时，取出碎纸片和三角烧瓶中的蚓粪。一组直接用于颗粒大小的测定；另一组风干后，测定颗粒大小。每组各随机选取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粒蚓粪颗粒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结果计算及分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842635" cy="2871470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6" t="-3526" r="-2116" b="-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Style16"/>
        <w:jc w:val="center"/>
        <w:rPr/>
      </w:pPr>
      <w:r>
        <w:rPr>
          <w:sz w:val="24"/>
          <w:szCs w:val="24"/>
        </w:rPr>
        <w:t>图表</w:t>
      </w: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图表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干湿蚓粪颗粒大小的分布曲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 注意事项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湿蚯蚓粪颗粒不能用手直接取出，以免造成对蚯蚓粪颗粒挤压，破坏蚯蚓粪的结构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蚯蚓清肠处理时必须在遮光条件和加入适量碎纸片，否则蚯蚓会逃出烧瓶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type w:val="nextPage"/>
      <w:pgSz w:w="14173" w:h="2007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1:17:00Z</dcterms:created>
  <dc:creator>番茄花园</dc:creator>
  <dc:description/>
  <cp:keywords/>
  <dc:language>en-US</dc:language>
  <cp:lastModifiedBy>微软用户</cp:lastModifiedBy>
  <dcterms:modified xsi:type="dcterms:W3CDTF">2007-05-08T01:17:00Z</dcterms:modified>
  <cp:revision>2</cp:revision>
  <dc:subject/>
  <dc:title>蚓粪颗粒大小的测定及应用*</dc:title>
</cp:coreProperties>
</file>